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Richiesta di ordinanza per revoca attivazione di mezzi non comun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708"/>
        <w:gridCol w:w="1276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ordinanza per revoca attivazione di mezzi non comunali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ella Funzione Materiali e mezz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Sindaco del Comune di ………………………………….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ordinanza per revoca dell’attivazione</w:t>
              <w:br/>
              <w:t>di mezzi non comunal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cessazione dello stato di emergenza rende possibile la cessazione dell’utilizzo dei mezzi non comunali impiegati per fronteggiare l’evento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chiede quindi l’emissione di apposita ordinanza in tal senso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8.04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3z4">
    <w:name w:val="WW8Num3z4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8"/>
        <w:tab w:val="left" w:pos="717" w:leader="none"/>
      </w:tabs>
      <w:ind w:left="714" w:hanging="357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60" w:hanging="36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0:00Z</dcterms:created>
  <dc:creator>Federica Barattieri</dc:creator>
  <dc:description/>
  <dc:language>en-US</dc:language>
  <cp:lastModifiedBy>GioGer</cp:lastModifiedBy>
  <cp:lastPrinted>2001-06-07T06:28:00Z</cp:lastPrinted>
  <dcterms:modified xsi:type="dcterms:W3CDTF">2013-01-24T21:30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